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Maybe this might be of some use to any of you, its a bit an emulation of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the Kyma pitch detector. The Note detection patches work best when the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input signal is not to complex, so preferrably on a single (acoustic)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instrument. Polyphonic not detection is possible however, but you have to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do some tweaking of the input level and the treshold and preferrably use 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good compressor or automatic gain controller if you use a mic. And choose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notes to detect well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First is a patch that detects a given note on the audio-input and opens 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gate when that note is present. It is usable to detect if an acoustic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instrument or a singer plays a specific note, and do some action. Here it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simply opens the gate, but it can be used to control other things in 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patch as well. Knob 1 and 2 set the note to detect on the left and the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right channel and knob 3 sets the input sensitivity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A simple modification of the patch makes the detectable note dependent of 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key pressed on the keyboard. The second patch is a max 23 voice polyphonic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note detector. Press as many keys on the keyboard as the number of voices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assigned to the patch by the NM and it will try to detect those notes from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the incoming audio. Wtih knob 4 you can set a transposition for the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detected notes. Patch could do with an expanded NM, 2 voices on a micro, 11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n a unexpanded and 23 on an expanded N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Notedetection could be much improved if we would have a 90 degree phase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hifting allpass filter, which we regrettably don't, so this is it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The third patch is an example to demonstrate that by using a grey input on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a slave oscillator you can get a frequency lower than 0.2 Hz from 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(slave!) audio oscillator. It also demonstrates that the FMA input does do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negative modulation, the sweep is around the basic frequency of the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oscillator, folding back when passing 0 Hz when sweeping down. Note that 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value of 0 or 1 on the Sweep Freq constant module stops the oscillator, it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tarts sweeping at a value of 2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Have fun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Rob 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